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5</w:t>
      </w:r>
    </w:p>
    <w:p>
      <w:pPr>
        <w:pStyle w:val="Heading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EXO III Nº4: Colaboraciones técnicas puntual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, con NIF _____________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>*</w:t>
      </w:r>
      <w:r>
        <w:rPr>
          <w:sz w:val="16"/>
          <w:szCs w:val="16"/>
        </w:rPr>
        <w:t>Mínimo 2%, según artº 80 y 86 Reglamento IRPF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º Bº del Presidente/a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/La Secretario/a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121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>y en el cumplimiento de una obligación legal aplicable al responsable del tratamient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29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5-07-08T11:40:00Z</dcterms:modified>
  <cp:revision>5</cp:revision>
  <dc:subject/>
  <dc:title/>
</cp:coreProperties>
</file>